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5103" w:leader="none"/>
          <w:tab w:val="left" w:pos="52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95pt;margin-top:3.85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77053512" r:id="rId2"/>
        </w:objec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КИЇ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РІШЕННЯ проє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 ___ лютого 2026 року                місто Обухів                                               № 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о хід виконання Програми врегулювання земельних відносин на території Обухівської міської територіальної громади Обухівського району Київської області на 2023-2026 роки за 2025 рік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озглянувши звіт про хід виконання Програми врегулювання земельних відносин на території Обухівської міської територіальної громади Обухівського району Київської області на 2023-2026 роки за 2025 рік, відповідно до підпункту 1 пункту «а» статті 27 Закону України «Про місцеве самоврядування в Україні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ИКОНАВЧИЙ КОМІТЕТ ОБУХІВ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ИРІШИ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Схвалити звіт про хід виконання Програми врегулювання земельних відносин на території Обухівської міської територіальної громади Обухівського району Київської області на 2023-2026 роки за 2025 рік та винести на розгляд і затвердження чергової сесії Обухівської міської ради Київської області (додаєтьс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Контроль за виконанням цього рішення покладається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Обухівської міської ради                                           Лариса ІЛЬЄНК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Оксана ТРЕТЯК</w:t>
      </w:r>
    </w:p>
    <w:p>
      <w:pPr>
        <w:sectPr>
          <w:type w:val="nextPage"/>
          <w:pgSz w:w="11906" w:h="16838"/>
          <w:pgMar w:left="1259" w:right="849" w:gutter="0" w:header="0" w:top="426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Додаток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до рішення виконавчого комітету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Обухівської міської ради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_____ від ___.02.2026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віт про хід виконання Програми врегулювання земельних відносин на території Обухівської міської територіальної громади Обухівського району Київської області на 2023-2026 роки за 2025</w:t>
      </w:r>
      <w:r>
        <w:rPr/>
        <w:t xml:space="preserve"> рік</w:t>
      </w:r>
    </w:p>
    <w:tbl>
      <w:tblPr>
        <w:tblW w:w="15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6669"/>
        <w:gridCol w:w="1134"/>
        <w:gridCol w:w="1197"/>
        <w:gridCol w:w="1411"/>
        <w:gridCol w:w="1418"/>
        <w:gridCol w:w="1095"/>
        <w:gridCol w:w="1739"/>
      </w:tblGrid>
      <w:tr>
        <w:trPr>
          <w:trHeight w:val="126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з/п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Захо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Сума бюджетних коштів, тис. грн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>Сума бюджетних коштів виконання, тис. грн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>Плановий кількісний показ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>Фактичний кількісний показни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% виконання (Програми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Причини невиконання</w:t>
            </w:r>
          </w:p>
        </w:tc>
      </w:tr>
      <w:tr>
        <w:trPr>
          <w:trHeight w:val="19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>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Розроблення проекту землеустрою щодо встановлення меж території територіальної громади, внесено зміни згідно рішення Обухівської міської ради Київської області від 11.12.2025 № 1980 - 88 – VІІІ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950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71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0,75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74,7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uk-UA"/>
              </w:rPr>
              <w:t>захід передбачено на два роки</w:t>
            </w:r>
          </w:p>
        </w:tc>
      </w:tr>
      <w:tr>
        <w:trPr>
          <w:trHeight w:val="27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Розроблення проектів землеустрою щодо відведення земельних ділянок у комунальну власність для послідуючого продажу права власності/оренди на земельних торгах (аукціон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8,7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-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uk-UA"/>
              </w:rPr>
              <w:t>закупівля не відбулася</w:t>
            </w:r>
          </w:p>
        </w:tc>
      </w:tr>
      <w:tr>
        <w:trPr>
          <w:trHeight w:val="27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Розроблення проектів землеустрою щодо встановлення (зміни) меж адміністративно-територіальних одиниц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70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35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50,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uk-UA"/>
              </w:rPr>
              <w:t>зекономлено кошти</w:t>
            </w:r>
          </w:p>
        </w:tc>
      </w:tr>
      <w:tr>
        <w:trPr>
          <w:trHeight w:val="27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Розроблення технічних документацій з нормативно грошової оцінки земель населених пунк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200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43,9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4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22,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uk-UA"/>
              </w:rPr>
              <w:t>зекономлено кошти</w:t>
            </w:r>
          </w:p>
        </w:tc>
      </w:tr>
      <w:tr>
        <w:trPr>
          <w:trHeight w:val="27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Розроблення технічної документації із землеустрою щодо інвентаризації земель державної та комунальної власності на території Обухівської міської територіальної громади, Обухівського району Київської обла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8 265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8 265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00,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27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Розроблення звітів про експертну грошову оцінку земельних діля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50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21,99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3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44,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Доопрацювання (актуалізація) звітів та висновків про вартість об’єкту на нову дату (у разі потреб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5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-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uk-UA"/>
              </w:rPr>
              <w:t>відсутня потреба проведення заходів</w:t>
            </w:r>
          </w:p>
        </w:tc>
      </w:tr>
      <w:tr>
        <w:trPr>
          <w:trHeight w:val="27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Рецензування звітів про експертну грошову оцінку земельних ділянок (у разі потреб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35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4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2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40,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27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Виготовлення обмінних файлів, в форматі XML, на земельні ділянки комунальної власності, які необхідні для внесення відомостей про земельні ділянки та їх власників в Державний земельний кадас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0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2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20,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сього по програм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uk-UA" w:eastAsia="uk-UA"/>
              </w:rPr>
              <w:t>9 613,7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uk-UA" w:eastAsia="uk-UA"/>
              </w:rPr>
              <w:t>9 091,98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uk-UA" w:eastAsia="uk-UA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uk-UA" w:eastAsia="uk-UA"/>
              </w:rPr>
              <w:t>12,75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uk-UA" w:eastAsia="uk-UA"/>
              </w:rPr>
              <w:t>94,5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uk-UA"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276" w:before="0" w:after="0"/>
        <w:ind w:right="-5" w:hanging="0"/>
        <w:jc w:val="both"/>
        <w:rPr>
          <w:rFonts w:ascii="Times New Roman" w:hAnsi="Times New Roman" w:eastAsia="Times New Roman" w:cs="Times New Roman"/>
          <w:lang w:val="uk-UA" w:eastAsia="uk-UA"/>
        </w:rPr>
      </w:pPr>
      <w:r>
        <w:rPr>
          <w:rFonts w:eastAsia="Times New Roman" w:cs="Times New Roman" w:ascii="Times New Roman" w:hAnsi="Times New Roman"/>
          <w:lang w:val="uk-UA" w:eastAsia="uk-U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76" w:before="0" w:after="0"/>
        <w:ind w:right="-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Начальник земельного відділу виконавчого комітету</w:t>
      </w:r>
    </w:p>
    <w:p>
      <w:pPr>
        <w:pStyle w:val="Normal"/>
        <w:tabs>
          <w:tab w:val="clear" w:pos="708"/>
          <w:tab w:val="left" w:pos="540" w:leader="none"/>
        </w:tabs>
        <w:spacing w:lineRule="auto" w:line="276" w:before="0" w:after="0"/>
        <w:ind w:right="-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Обухівської міської ради Київської області                                                                                                                                            Оксана ТРЕТЯК</w: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08:16:00Z</dcterms:created>
  <dc:creator>ZemVidil</dc:creator>
  <dc:description/>
  <cp:keywords/>
  <dc:language>en-US</dc:language>
  <cp:lastModifiedBy>user13</cp:lastModifiedBy>
  <dcterms:modified xsi:type="dcterms:W3CDTF">2026-02-02T14:26:00Z</dcterms:modified>
  <cp:revision>204</cp:revision>
  <dc:subject/>
  <dc:title/>
</cp:coreProperties>
</file>